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2012872565"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912608849"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731537247"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370631259"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